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Amy Schaefer</w:t>
      </w:r>
    </w:p>
    <w:p>
      <w:pPr>
        <w:pStyle w:val="Normal"/>
        <w:spacing w:before="0" w:after="0"/>
        <w:rPr>
          <w:sz w:val="24"/>
          <w:szCs w:val="24"/>
        </w:rPr>
      </w:pPr>
      <w:r>
        <w:rPr>
          <w:sz w:val="24"/>
          <w:szCs w:val="24"/>
        </w:rPr>
        <w:t>Education 443</w:t>
      </w:r>
    </w:p>
    <w:p>
      <w:pPr>
        <w:pStyle w:val="Normal"/>
        <w:spacing w:before="0" w:after="0"/>
        <w:rPr>
          <w:sz w:val="24"/>
          <w:szCs w:val="24"/>
        </w:rPr>
      </w:pPr>
      <w:r>
        <w:rPr>
          <w:sz w:val="24"/>
          <w:szCs w:val="24"/>
        </w:rPr>
        <w:t>April 7, 2011</w:t>
      </w:r>
    </w:p>
    <w:p>
      <w:pPr>
        <w:pStyle w:val="Normal"/>
        <w:spacing w:before="0" w:after="0"/>
        <w:rPr>
          <w:sz w:val="24"/>
          <w:szCs w:val="24"/>
        </w:rPr>
      </w:pPr>
      <w:r>
        <w:rPr>
          <w:sz w:val="24"/>
          <w:szCs w:val="24"/>
        </w:rPr>
        <w:t>Write-up #2 (Differentiation)</w:t>
      </w:r>
    </w:p>
    <w:p>
      <w:pPr>
        <w:pStyle w:val="Normal"/>
        <w:spacing w:before="0" w:after="0"/>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2448"/>
        <w:gridCol w:w="2364"/>
        <w:gridCol w:w="2567"/>
        <w:gridCol w:w="219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chool</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each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ubject/Grade Leve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thacton High School</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 Adof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Global Science (10</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1:45-12: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entral Bucks High School Sout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 Gab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Forensic Science (11</w:t>
            </w:r>
            <w:r>
              <w:rPr>
                <w:sz w:val="24"/>
                <w:szCs w:val="24"/>
                <w:vertAlign w:val="superscript"/>
              </w:rPr>
              <w:t>th</w:t>
            </w:r>
            <w:r>
              <w:rPr>
                <w:sz w:val="24"/>
                <w:szCs w:val="24"/>
              </w:rPr>
              <w:t>-12</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55-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ttstown Senior High School</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s. Fox</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hysics (11</w:t>
            </w:r>
            <w:r>
              <w:rPr>
                <w:sz w:val="24"/>
                <w:szCs w:val="24"/>
                <w:vertAlign w:val="superscript"/>
              </w:rPr>
              <w:t>th</w:t>
            </w:r>
            <w:r>
              <w:rPr>
                <w:sz w:val="24"/>
                <w:szCs w:val="24"/>
              </w:rPr>
              <w:t>-12</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15-2:45</w:t>
            </w:r>
          </w:p>
        </w:tc>
      </w:tr>
      <w:tr>
        <w:trPr/>
        <w:tc>
          <w:tcPr>
            <w:tcW w:w="2448" w:type="dxa"/>
            <w:tcBorders>
              <w:top w:val="single" w:sz="4" w:space="0" w:color="000000"/>
            </w:tcBorders>
          </w:tcPr>
          <w:p>
            <w:pPr>
              <w:pStyle w:val="Normal"/>
              <w:snapToGrid w:val="false"/>
              <w:spacing w:lineRule="auto" w:line="240" w:before="0" w:after="0"/>
              <w:rPr>
                <w:sz w:val="24"/>
                <w:szCs w:val="24"/>
              </w:rPr>
            </w:pPr>
            <w:r>
              <w:rPr>
                <w:sz w:val="24"/>
                <w:szCs w:val="24"/>
              </w:rPr>
            </w:r>
          </w:p>
        </w:tc>
        <w:tc>
          <w:tcPr>
            <w:tcW w:w="2364" w:type="dxa"/>
            <w:tcBorders>
              <w:top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b/>
                <w:sz w:val="24"/>
                <w:szCs w:val="24"/>
              </w:rPr>
              <w:t>TOTAL HOURS</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5</w:t>
            </w:r>
          </w:p>
        </w:tc>
      </w:tr>
    </w:tbl>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t>Differentiated Instruction in Science Classrooms: Field Observation 2</w:t>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tab/>
        <w:t>In Mr. Adoff’s 10</w:t>
      </w:r>
      <w:r>
        <w:rPr>
          <w:sz w:val="24"/>
          <w:szCs w:val="24"/>
          <w:vertAlign w:val="superscript"/>
        </w:rPr>
        <w:t>th</w:t>
      </w:r>
      <w:r>
        <w:rPr>
          <w:sz w:val="24"/>
          <w:szCs w:val="24"/>
        </w:rPr>
        <w:t xml:space="preserve"> grade Global science class there was some evidence of differentiation.  The students entered the classroom and immediately completed a warm-up question that was on the board.  This is a daily routine and each day the student records his/her answer to the warm-up on the same piece of paper and at the end of the week Mr. Adoff collects the warm-up assignments.  Mr. Adoff talks through the warm-up with the class and a lot of the students get involved with answering and forming their own related opinions and questions.  It was very nice to see so much student interest in what they were learning.  After the warm-up the students were instructed to finish up a lab project.  They were allowed to work in groups, pairs, or individually.  This is differentiation because students can choose the atmosphere they work best in to complete their assignment.  Most students worked in pairs or groups, and even those who initially were working individually still collaborated with others on some parts of the lab worksheet where they had trouble.  Mr. Adoff circled the classroom as the students completed the project so he could help where and when necessary.</w:t>
      </w:r>
    </w:p>
    <w:p>
      <w:pPr>
        <w:pStyle w:val="Normal"/>
        <w:spacing w:before="0" w:after="0"/>
        <w:rPr>
          <w:sz w:val="24"/>
          <w:szCs w:val="24"/>
        </w:rPr>
      </w:pPr>
      <w:r>
        <w:rPr>
          <w:sz w:val="24"/>
          <w:szCs w:val="24"/>
        </w:rPr>
        <w:tab/>
        <w:t xml:space="preserve">The worksheet itself was also a form of differentiation.  Each student had to complete the project, but the same information on the project was given in numbers and in graphs so students could analyze and form conclusions using either the numerical or graphical data.  The hope was that students would make a connection between the numerical and graphical data and be able to analyze it either way, but at first they would be able to analyze it using the method they were more comfortable with using.  </w:t>
      </w:r>
    </w:p>
    <w:p>
      <w:pPr>
        <w:pStyle w:val="Normal"/>
        <w:spacing w:before="0" w:after="0"/>
        <w:rPr>
          <w:sz w:val="24"/>
          <w:szCs w:val="24"/>
        </w:rPr>
      </w:pPr>
      <w:r>
        <w:rPr>
          <w:sz w:val="24"/>
          <w:szCs w:val="24"/>
        </w:rPr>
        <w:tab/>
        <w:t>Since the students were in groups and partners, they completed the assignment at their own pace and were able to spend more time on parts of the assignment they struggled with and less time on parts that they understood relatively well.  Still, all of the students finished the project close to the end of the period.  Those who didn’t had to finish it for homework, but they should have been well enough along that they would understand the rest they had to complete for the next day.  I think this is one of the easiest and best ways to include differentiation in the classroom because it can be done with a lot of worksheets and assignments.</w:t>
      </w:r>
    </w:p>
    <w:p>
      <w:pPr>
        <w:pStyle w:val="Normal"/>
        <w:spacing w:before="0" w:after="0"/>
        <w:rPr>
          <w:b/>
          <w:b/>
          <w:color w:val="FF0000"/>
          <w:sz w:val="24"/>
          <w:szCs w:val="24"/>
        </w:rPr>
      </w:pPr>
      <w:r>
        <w:rPr>
          <w:sz w:val="24"/>
          <w:szCs w:val="24"/>
        </w:rPr>
        <w:tab/>
        <w:t xml:space="preserve">Mr. Adoff really likes to do this with his classes, but it doesn’t work as well with some of his classes.  For this type of differentiation to work the students in the class need to be able to stay on task and work collaboratively on parts they may struggle with at first.  Peer help is extremely beneficial for all students involved so the more Mr. Adoff can do activities this way then the more likely students will be able understand a certain topic in a shorter amount of time than if Mr. Adoff had to engage and cater to all the students types of learning at one time by addressing/teaching the class all at once.  </w:t>
      </w:r>
      <w:r>
        <w:rPr>
          <w:b/>
          <w:color w:val="FF0000"/>
          <w:sz w:val="24"/>
          <w:szCs w:val="24"/>
        </w:rPr>
        <w:t>So was Mr. Adoff differentiating using product, process, content or a combo?</w:t>
      </w:r>
    </w:p>
    <w:p>
      <w:pPr>
        <w:pStyle w:val="Normal"/>
        <w:spacing w:before="0" w:after="0"/>
        <w:rPr>
          <w:b/>
          <w:b/>
          <w:color w:val="FF0000"/>
          <w:sz w:val="24"/>
          <w:szCs w:val="24"/>
        </w:rPr>
      </w:pPr>
      <w:r>
        <w:rPr>
          <w:sz w:val="24"/>
          <w:szCs w:val="24"/>
        </w:rPr>
        <w:tab/>
        <w:t>Mr. Gable’s 11</w:t>
      </w:r>
      <w:r>
        <w:rPr>
          <w:sz w:val="24"/>
          <w:szCs w:val="24"/>
          <w:vertAlign w:val="superscript"/>
        </w:rPr>
        <w:t>th</w:t>
      </w:r>
      <w:r>
        <w:rPr>
          <w:sz w:val="24"/>
          <w:szCs w:val="24"/>
        </w:rPr>
        <w:t>/12</w:t>
      </w:r>
      <w:r>
        <w:rPr>
          <w:sz w:val="24"/>
          <w:szCs w:val="24"/>
          <w:vertAlign w:val="superscript"/>
        </w:rPr>
        <w:t>th</w:t>
      </w:r>
      <w:r>
        <w:rPr>
          <w:sz w:val="24"/>
          <w:szCs w:val="24"/>
        </w:rPr>
        <w:t xml:space="preserve"> grade forensic science lent itself very well to differentiation.  A forensics class in general has a lot of opportunities for hands on and inquiry activities just because of the nature of the subject.  The overall measure of the inquiry comes with the final “exam”.  The final for this class is to solve a staged crime scene.  This requires students to work as teams to draw on everything they covered in the class and carry out a majority of the procedures that real crime scene investigators participate in (securing/surveying a scene, lifting prints, considering placement and other evidence, etc.).  Since students work as a team they can pick their individual roles based on what they feel most comfortable and interested in (activities range from collecting the evidence, logging and examining evidence, and then putting together hypotheses).  Also based on the description of the final, this seems like a huge critical thinking project, and critical thinking is very closely connected to inquiry that should be found in science classrooms.  The best part about this is that this might be one of the biggest hands on critical thinking projects a student can do in high school, and it also seems to be the most interesting to a majority of the students.  This is a very good way to administer a final for this type of class because it does measure the students’ overall knowledge and critical thinking skills, but students are able to adjust and pick what/how they get involved for the final outcome instead of having to rely on good test-taking skills like most finals do.  </w:t>
      </w:r>
      <w:r>
        <w:rPr>
          <w:b/>
          <w:color w:val="FF0000"/>
          <w:sz w:val="24"/>
          <w:szCs w:val="24"/>
        </w:rPr>
        <w:t>How are the students assessed as individuals or collectively as a group?</w:t>
      </w:r>
    </w:p>
    <w:p>
      <w:pPr>
        <w:pStyle w:val="Normal"/>
        <w:spacing w:before="0" w:after="0"/>
        <w:rPr>
          <w:b/>
          <w:b/>
          <w:color w:val="FF0000"/>
          <w:sz w:val="24"/>
          <w:szCs w:val="24"/>
        </w:rPr>
      </w:pPr>
      <w:r>
        <w:rPr>
          <w:sz w:val="24"/>
          <w:szCs w:val="24"/>
        </w:rPr>
        <w:tab/>
        <w:t xml:space="preserve">The day I observed Mr. Gable’s forensic class was not the most differentiated type of class he likes to have, but it’s hard to have the best classroom plans for every lesson.  Mr. Gable teaches in block scheduling so his class meets for about 1.5 hours at a time each day.  Especially because of the long class period he likes to break the class up by changing activities a few times throughout the period.  On this day the students started with a short quiz that Mr. Gable ended up going over right after everyone turned the quizzes in.  The material on the quiz connected very well with the homework the students were required to have completed the previous night (the quiz was not on this material, but the new material built well from the quiz material).  This allowed Mr. Gable to smoothly get into the homework from the previous night and notes for new material.  All of this fit into about 45 minutes of the class, and the students easily stayed on task up until this point, most likely because the period was still broken up but the transitions were very smooth.  These 45 minutes required more reading and taking notes than would be preferred in a class with a lot of differentiation, but after Mr. Gable finished the necessary review and notes the class did a hands-on activity demonstrating what Mr. Gable talked about in his lesson.   Students (with their partners at their desk) made the three types of fingerprints (visible, latent, and impressed) and then had the students go through the procedures that specialists would use to find and lift these prints at crime scenes, helping to reiterate what the students had went over in the notes.  At the end of the period (about 10 minutes left) Mr. Gable put on crime-solving videos that kept student interest and made them think about how helpful fingerprints and other types of evidence that they will learn in the class are for solving crimes.  </w:t>
      </w:r>
      <w:r>
        <w:rPr>
          <w:b/>
          <w:color w:val="FF0000"/>
          <w:sz w:val="24"/>
          <w:szCs w:val="24"/>
        </w:rPr>
        <w:t>Do you think this was an effective exit strategy?  Did Mr. Gable use any formative assessment as to whether students understood fingerprinting?</w:t>
      </w:r>
    </w:p>
    <w:p>
      <w:pPr>
        <w:pStyle w:val="Normal"/>
        <w:spacing w:before="0" w:after="0"/>
        <w:rPr>
          <w:sz w:val="24"/>
          <w:szCs w:val="24"/>
        </w:rPr>
      </w:pPr>
      <w:r>
        <w:rPr>
          <w:sz w:val="24"/>
          <w:szCs w:val="24"/>
        </w:rPr>
        <w:tab/>
        <w:t>When I observed Mrs. Fox’s physics class the semester has just changed over and it was the first week of the class.  In the beginning of the class I observed, the students worked on completing a diagnostic worksheet.  Mrs. Fox stressed that this would not be graded, although it was on concepts that the students should be familiar with from other classes.  This was a diagnostic assessment that would help set up her classroom in terms of where she could start, what she might have to recover/review for students, and how she could differentiate class activities for her students.  Mrs. Fox explained to me that a majority of the students who took physics were strong in math and chemistry and interested in science, so for this class she wasn’t expecting to have to do too much review.  After the students completed the diagnostic worksheet, they switched papers and graded each others as Mrs. Fox went over the answers.  This served two purposes: Mrs. Fox got immediate feedback of what the students remembered and knew from previous classes, and the students could review some things that they may have initially forgot for the diagnostic test but could better recall them after a quick example or explanation from Mrs. Fox or a peer.</w:t>
      </w:r>
    </w:p>
    <w:p>
      <w:pPr>
        <w:pStyle w:val="Normal"/>
        <w:spacing w:before="0" w:after="0"/>
        <w:rPr>
          <w:sz w:val="24"/>
          <w:szCs w:val="24"/>
        </w:rPr>
      </w:pPr>
      <w:r>
        <w:rPr>
          <w:sz w:val="24"/>
          <w:szCs w:val="24"/>
        </w:rPr>
        <w:tab/>
        <w:t>Mrs. Fox’s class was also 1.5 hours, so she decided to get into an activity after the diagnostic worksheet.  The activity actually ended up being a quick review of what the students should have known from previous classes.  There was a lot of previous knowledge the students were expected to have but might need some brushing up on.  Mrs. Fox had a PowerPoint that reviewed key concepts and then had short example problems using the concepts, and the class interacted with Mrs. Fox, the PowerPoint, and each other to have a very interactive review lesson.  I think this was very beneficial for the students.  The students went from saying “I completely forget this stuff” when given the diagnostic assignment to explaining things and recalling activities  such as “Mr. Lorenson’s folding sigfigs” that helped them remember concepts.  The differentiation was not as obvious in this classroom because it was one of the first meetings, but it was good to see that Mrs. Fox could use diagnostic assessments to help set her up for differentiation in the classroom in the future.  Also, from the start she seemed to set up a cooperative learning environment in which the students were comfortable enough in the classroom and with one another to help one another and ask questions, which can be the key in any science classroom that is looking for differentiation and inquiry.</w:t>
      </w:r>
    </w:p>
    <w:p>
      <w:pPr>
        <w:pStyle w:val="Normal"/>
        <w:spacing w:before="0" w:after="0"/>
        <w:rPr>
          <w:sz w:val="24"/>
          <w:szCs w:val="24"/>
        </w:rPr>
      </w:pPr>
      <w:r>
        <w:rPr>
          <w:sz w:val="24"/>
          <w:szCs w:val="24"/>
        </w:rPr>
        <w:tab/>
        <w:t xml:space="preserve">It was obvious after these observations that some lessons and subjects lend themselves to differentiation more naturally in the classroom than others.  Even saying this, teachers are usually able to find some ways to differentiate in their classroom.  Diagnostic assessments do seem useful for determining how things could be differentiated best, and even just establishing a good learning environment from the beginning probably helps with differentiation and inquiry more throughout the semester.  Mrs. Fox seemed to be very good at laying ground work and setting up a classroom for differentiation.  Mr. Gable’s class did have differentiation and the subject (forensic science) seemed like it had more opportunities for differentiation; however, Mr. Gable didn’t differentiate for individual students/groups of students in the class period I saw like Mr. Adoff did with allowing students to choose individual or group work.  I still think Mr. Gable’s differentiation for the entire class was very helpful for all of the students </w:t>
      </w:r>
      <w:r>
        <w:rPr>
          <w:b/>
          <w:color w:val="FF0000"/>
          <w:sz w:val="24"/>
          <w:szCs w:val="24"/>
        </w:rPr>
        <w:t>(remember:  if it for the entire class it is not differentiation)</w:t>
      </w:r>
      <w:r>
        <w:rPr>
          <w:sz w:val="24"/>
          <w:szCs w:val="24"/>
        </w:rPr>
        <w:t>, and sometimes differentiation can and should be used this way.</w:t>
      </w:r>
    </w:p>
    <w:p>
      <w:pPr>
        <w:pStyle w:val="Normal"/>
        <w:spacing w:before="0" w:after="0"/>
        <w:rPr>
          <w:sz w:val="24"/>
          <w:szCs w:val="24"/>
        </w:rPr>
      </w:pPr>
      <w:r>
        <w:rPr>
          <w:sz w:val="24"/>
          <w:szCs w:val="24"/>
        </w:rPr>
      </w:r>
    </w:p>
    <w:p>
      <w:pPr>
        <w:pStyle w:val="Normal"/>
        <w:spacing w:before="0" w:after="0"/>
        <w:rPr>
          <w:b/>
          <w:b/>
          <w:color w:val="FF0000"/>
          <w:sz w:val="24"/>
          <w:szCs w:val="24"/>
        </w:rPr>
      </w:pPr>
      <w:r>
        <w:rPr>
          <w:b/>
          <w:color w:val="FF0000"/>
          <w:sz w:val="24"/>
          <w:szCs w:val="24"/>
        </w:rPr>
        <w:t>Good job with these observations, Amy.  Very detailed.</w:t>
      </w:r>
    </w:p>
    <w:p>
      <w:pPr>
        <w:pStyle w:val="Normal"/>
        <w:spacing w:before="0" w:after="0"/>
        <w:rPr>
          <w:b/>
          <w:b/>
          <w:color w:val="FF0000"/>
          <w:sz w:val="24"/>
          <w:szCs w:val="24"/>
        </w:rPr>
      </w:pPr>
      <w:r>
        <w:rPr>
          <w:b/>
          <w:color w:val="FF0000"/>
          <w:sz w:val="24"/>
          <w:szCs w:val="24"/>
        </w:rPr>
      </w:r>
    </w:p>
    <w:p>
      <w:pPr>
        <w:pStyle w:val="Normal"/>
        <w:spacing w:before="0" w:after="0"/>
        <w:rPr>
          <w:b/>
          <w:b/>
          <w:color w:val="FF0000"/>
          <w:sz w:val="24"/>
          <w:szCs w:val="24"/>
        </w:rPr>
      </w:pPr>
      <w:r>
        <w:rPr>
          <w:b/>
          <w:color w:val="FF0000"/>
          <w:sz w:val="24"/>
          <w:szCs w:val="24"/>
        </w:rPr>
        <w:t>200/2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23:43:00Z</dcterms:created>
  <dc:creator>Windows User</dc:creator>
  <dc:description/>
  <dc:language>en-US</dc:language>
  <cp:lastModifiedBy>Cheryl Everett</cp:lastModifiedBy>
  <dcterms:modified xsi:type="dcterms:W3CDTF">2011-04-18T23:56:00Z</dcterms:modified>
  <cp:revision>6</cp:revision>
  <dc:subject/>
  <dc:title/>
</cp:coreProperties>
</file>