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Class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Topic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Teacher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Standard(s) addres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Big Idea(s) addres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Concept(s) addres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Competencies addressed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Specific objective(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Required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Activities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Engagement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o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dependent pract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Formative assessment strate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Accommodations (for struggling  or ELL stude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Enrichment (for high achieving students)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Borders w:display="allPages" w:offsetFrom="text">
        <w:top w:val="single" w:sz="18" w:space="1" w:color="000090"/>
        <w:left w:val="single" w:sz="18" w:space="4" w:color="000090"/>
        <w:bottom w:val="single" w:sz="18" w:space="1" w:color="000090"/>
        <w:right w:val="single" w:sz="18" w:space="4" w:color="00009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9:00Z</dcterms:created>
  <dc:creator>CCIU</dc:creator>
  <dc:description/>
  <cp:keywords/>
  <dc:language>en-US</dc:language>
  <cp:lastModifiedBy>CCIU</cp:lastModifiedBy>
  <dcterms:modified xsi:type="dcterms:W3CDTF">2010-01-15T16:11:00Z</dcterms:modified>
  <cp:revision>5</cp:revision>
  <dc:subject/>
  <dc:title/>
</cp:coreProperties>
</file>