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  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728345</wp:posOffset>
                </wp:positionV>
                <wp:extent cx="2372995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Isn’t the same worksheet as the other fill in trends?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85pt;height:37.6pt;mso-wrap-distance-left:9.05pt;mso-wrap-distance-right:9.05pt;mso-wrap-distance-top:0pt;mso-wrap-distance-bottom:0pt;margin-top:-57.35pt;mso-position-vertical-relative:text;margin-left:-1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Isn’t the same worksheet as the other fill in trends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eriodic Trends</w:t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Write a brief description or definition of the properties listed and then fill in the table with the appropriate trends and the corresponding reasons for the trend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35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end moving acros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end moving dow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son for trend</w:t>
            </w:r>
          </w:p>
        </w:tc>
      </w:tr>
      <w:tr>
        <w:trPr>
          <w:trHeight w:val="154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dius (size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ectronegativ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lectron affin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activi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onization energ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6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ndencies to gain/lose electr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55:00Z</dcterms:created>
  <dc:creator>Windows User</dc:creator>
  <dc:description/>
  <dc:language>en-US</dc:language>
  <cp:lastModifiedBy>Cheryl Everett</cp:lastModifiedBy>
  <dcterms:modified xsi:type="dcterms:W3CDTF">2011-04-09T01:55:00Z</dcterms:modified>
  <cp:revision>2</cp:revision>
  <dc:subject/>
  <dc:title/>
</cp:coreProperties>
</file>