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8825</wp:posOffset>
            </wp:positionH>
            <wp:positionV relativeFrom="paragraph">
              <wp:posOffset>-602615</wp:posOffset>
            </wp:positionV>
            <wp:extent cx="9698355" cy="681228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8355" cy="681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</wp:posOffset>
                </wp:positionH>
                <wp:positionV relativeFrom="paragraph">
                  <wp:posOffset>-458470</wp:posOffset>
                </wp:positionV>
                <wp:extent cx="7301865" cy="1706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1880" cy="1706760"/>
                          <a:chOff x="0" y="0"/>
                          <a:chExt cx="7301880" cy="1706760"/>
                        </a:xfrm>
                      </wpg:grpSpPr>
                      <wps:wsp>
                        <wps:cNvSpPr txBox="1"/>
                        <wps:spPr>
                          <a:xfrm>
                            <a:off x="2152080" y="0"/>
                            <a:ext cx="3281040" cy="6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ERIODIC T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1080"/>
                            <a:ext cx="1710720" cy="53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ropert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000" y="1171080"/>
                            <a:ext cx="1710720" cy="53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Grou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1160" y="1171080"/>
                            <a:ext cx="1710720" cy="53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erio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69920" y="117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24840" y="117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90720" y="117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1pt;margin-top:-36.1pt;width:574.95pt;height:134.4pt" coordorigin="702,-722" coordsize="11499,26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91;top:-722;width:5166;height:10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PERIODIC TA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;top:1122;width:2693;height: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Properti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66;top:1122;width:2693;height: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Group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07;top:1122;width:2693;height: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Period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39;top:112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662;top:112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62;top:112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dius (size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istance the outermost electrons are from the nucleu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ius increases as you move down a group because more energy levels are filled moving down a group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ius decreases as you move across a period because there is an increased nuclear charge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ctronegativit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the tendency for atoms to attract electrons towards itself in a bon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egativity decreases as you move down a group because the outer electrons are more shielded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egativity increases as you move across a period because higher nuclear charge and smaller radius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ctron Affinit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amount of energy released when an electron is added to an atom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 affinity decreases as you move down a group because added electrons are further away from the nucleu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 affinity increases as you move across a period because added electrons are closer to the nucleus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onization Energ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amount of energy needed to remove a valence electron from an atom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nization energy decreases as you move down a group because the electrons are further away from the nucleus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nization energy increases as you move across a period because the electrons are held closer by the higher nuclear charge.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ndencies to gain/lose electr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ons gain/lose electrons to become stable (have octet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ns are more likely to lose electrons as you move down a group on the left and less likely to gain electrons as you move down a group on the right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ns on the left side of the periodic table lose electrons and on the right side of the periodic table gain electron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0:17:00Z</dcterms:created>
  <dc:creator>Windows User</dc:creator>
  <dc:description/>
  <dc:language>en-US</dc:language>
  <cp:lastModifiedBy>Windows User</cp:lastModifiedBy>
  <dcterms:modified xsi:type="dcterms:W3CDTF">2011-04-08T00:17:00Z</dcterms:modified>
  <cp:revision>2</cp:revision>
  <dc:subject/>
  <dc:title/>
</cp:coreProperties>
</file>