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  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aration of the Components of a Mixture La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rpos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cord the mass and percentages of each component for each mixture, and then below the table write whether the mixture is homogeneous or heterogeneous and explain why.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30"/>
        <w:gridCol w:w="144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on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9685</wp:posOffset>
                      </wp:positionV>
                      <wp:extent cx="635" cy="29483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75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Percent</w:t>
            </w:r>
          </w:p>
        </w:tc>
      </w:tr>
      <w:tr>
        <w:trPr>
          <w:trHeight w:val="36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Mixtu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3810</wp:posOffset>
                </wp:positionV>
                <wp:extent cx="2811780" cy="998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153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onen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s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c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ater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al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Mixtur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78.65pt;mso-wrap-distance-left:9pt;mso-wrap-distance-right:0pt;mso-wrap-distance-top:0pt;mso-wrap-distance-bottom:0pt;margin-top:-100.3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1530"/>
                        <w:gridCol w:w="1440"/>
                      </w:tblGrid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onent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s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ater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alt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Mixtur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 would actually let the students create their own</w:t>
      </w:r>
    </w:p>
    <w:p>
      <w:pPr>
        <w:pStyle w:val="Normal"/>
        <w:spacing w:before="0" w:after="200"/>
        <w:rPr>
          <w:b/>
          <w:b/>
          <w:color w:val="FF0000"/>
        </w:rPr>
      </w:pPr>
      <w:r>
        <w:rPr>
          <w:b/>
          <w:color w:val="FF0000"/>
        </w:rPr>
        <w:t>data charts he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36:00Z</dcterms:created>
  <dc:creator>Windows User</dc:creator>
  <dc:description/>
  <dc:language>en-US</dc:language>
  <cp:lastModifiedBy>Cheryl Everett</cp:lastModifiedBy>
  <dcterms:modified xsi:type="dcterms:W3CDTF">2011-04-09T01:36:00Z</dcterms:modified>
  <cp:revision>2</cp:revision>
  <dc:subject/>
  <dc:title/>
</cp:coreProperties>
</file>